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Credit Suisse Private Banking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Bleicherweg 33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PO Box 527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CH-8070 Zurich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/>
      </w:pPr>
      <w:r>
        <w:rPr>
          <w:sz w:val="24"/>
          <w:lang w:val="de-CH"/>
        </w:rPr>
        <w:t>19</w:t>
      </w:r>
      <w:r>
        <w:rPr>
          <w:sz w:val="24"/>
          <w:vertAlign w:val="superscript"/>
          <w:lang w:val="de-CH"/>
        </w:rPr>
        <w:t>th</w:t>
      </w:r>
      <w:r>
        <w:rPr>
          <w:sz w:val="24"/>
          <w:lang w:val="de-CH"/>
        </w:rPr>
        <w:t xml:space="preserve"> May, 1999.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Heading2"/>
        <w:rPr/>
      </w:pPr>
      <w:r>
        <w:rPr/>
        <w:t>Re: G-Trust, Grand Cayman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Heading1"/>
        <w:rPr/>
      </w:pPr>
      <w:r>
        <w:rPr/>
        <w:t>Dear Sirs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With respect to  our account held with you we kindly ask you to send additional monthly asset performance analysis of said account to the following persons: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Dr. Thomas M. Rinderknecht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Rinderknecht Glaus &amp; Stadelhofer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Beethovenstrasse 7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Postfach 4451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8022 Zurich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Mr. Jürg Grossmann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(the analysis for Mr. J. Grossmann should be kept with the bank (hold mail). He will pick it up periodically.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This instruction remains valid until revocation.  Please confirm that this request has been acted upon.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Yours faithfully,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Julius Baer Trust Company Ltd.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As Trustee of the G. Trust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DEBRA C. HUMPHREYS</w:t>
        <w:tab/>
        <w:tab/>
        <w:t xml:space="preserve">      VALERIE MULLEN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de-C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4:51:00Z</dcterms:created>
  <dc:creator>monika leder-stutz</dc:creator>
  <dc:description/>
  <dc:language>en-US</dc:language>
  <cp:lastModifiedBy>Valerie Mullen</cp:lastModifiedBy>
  <cp:lastPrinted>1999-05-19T11:33:00Z</cp:lastPrinted>
  <dcterms:modified xsi:type="dcterms:W3CDTF">1999-05-19T15:33:00Z</dcterms:modified>
  <cp:revision>4</cp:revision>
  <dc:subject/>
  <dc:title>Leeres Blatt</dc:title>
</cp:coreProperties>
</file>